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   27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8.03.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olasz Bogusław i Lidi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2:27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12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